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脚手架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945"/>
        <w:gridCol w:w="1249"/>
        <w:gridCol w:w="431"/>
        <w:gridCol w:w="840"/>
        <w:gridCol w:w="420"/>
        <w:gridCol w:w="315"/>
        <w:gridCol w:w="525"/>
        <w:gridCol w:w="582"/>
        <w:gridCol w:w="573"/>
        <w:gridCol w:w="71"/>
        <w:gridCol w:w="1399"/>
        <w:gridCol w:w="105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钢管双排外架搭设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搭设前应严格进行钢管的筛选，凡严重锈蚀、薄壁、严重弯曲裂变的杆件不宜采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严惩锈蚀、变形、裂缝，螺栓螺纹已损坏的扣件不宜采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普通脚手架立杆必须设底座保护。脚手架的基础除按规定设置外，必须做好排水处理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立杆的垂直偏差不大于</w:t>
            </w:r>
            <w:r>
              <w:rPr/>
              <w:t>H/200</w:t>
            </w:r>
            <w:r>
              <w:rPr/>
              <w:t>；大横杆两端高差不大于</w:t>
            </w:r>
            <w:r>
              <w:rPr/>
              <w:t>6</w:t>
            </w:r>
            <w:r>
              <w:rPr/>
              <w:t>厘米，相邻两立杆或大横杆的接头应错开</w:t>
            </w:r>
            <w:r>
              <w:rPr/>
              <w:t>50</w:t>
            </w:r>
            <w:r>
              <w:rPr/>
              <w:t>厘米且不得在同一步或同跨内。小横杆应与大横杆垂直并且伸出大横杆</w:t>
            </w:r>
            <w:r>
              <w:rPr/>
              <w:t>10</w:t>
            </w:r>
            <w:r>
              <w:rPr/>
              <w:t>厘米以上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所有扣件紧固力矩，应过到</w:t>
            </w:r>
            <w:r>
              <w:rPr/>
              <w:t>45~55N-M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同一立面的小横杆，应对等交错设置，同时立杆上下对直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斜杆接长，不宜采用对接扣件。应采用叠交方式，二只回转扣件接长，搭接距离视二只扣件间隔不少于</w:t>
            </w:r>
            <w:r>
              <w:rPr/>
              <w:t>0</w:t>
            </w:r>
            <w:r>
              <w:rPr/>
              <w:t>.</w:t>
            </w:r>
            <w:r>
              <w:rPr/>
              <w:t>4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脚手架不能钢木（竹）混用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剪刀撑应设置在架子的两端及转角处，中间间隔不大于</w:t>
            </w:r>
            <w:r>
              <w:rPr/>
              <w:t>30</w:t>
            </w:r>
            <w:r>
              <w:rPr/>
              <w:t>米，剪刀撑每档宽度不小于两相跨间，从下到上连续设置，与地面成</w:t>
            </w:r>
            <w:r>
              <w:rPr/>
              <w:t>45°~60°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与建筑物的拉结应用钢管与主体结构连结，连续杆按每隔三步五跨设置一根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严格控制脚手架上的负荷量，每平方米不得超过</w:t>
            </w:r>
            <w:r>
              <w:rPr/>
              <w:t>270</w:t>
            </w:r>
            <w:r>
              <w:rPr/>
              <w:t>公斤。经常清除架上的杂物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立杆长度不宜超过</w:t>
            </w:r>
            <w:r>
              <w:rPr/>
              <w:t>6</w:t>
            </w:r>
            <w:r>
              <w:rPr/>
              <w:t>米，立杆接头高度超过操作人员腹部时，应由两人共同操作，防止倾倒发生事故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凡遇有立级以上大风时，禁止露天高空作业。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从事脚手架操作人员，必须定期检查身体不适合高空作业的人员禁止操作。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、必须有防雷措施，严禁将电线缠绕在脚手架上。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、在架子上作业时，必须系好安全带戴好安全帽。</w:t>
            </w:r>
          </w:p>
        </w:tc>
      </w:tr>
      <w:tr>
        <w:trPr>
          <w:trHeight w:val="2197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1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02:00Z</dcterms:created>
  <dc:creator>工程部</dc:creator>
  <dc:description/>
  <cp:keywords/>
  <dc:language>en-US</dc:language>
  <cp:lastModifiedBy>gcb</cp:lastModifiedBy>
  <dcterms:modified xsi:type="dcterms:W3CDTF">2005-12-02T03:32:00Z</dcterms:modified>
  <cp:revision>2</cp:revision>
  <dc:subject/>
  <dc:title>土石方工程安全交底</dc:title>
</cp:coreProperties>
</file>